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496" w:right="-173" w:firstLine="708"/>
        <w:rPr/>
      </w:pPr>
      <w:r>
        <w:rPr/>
        <w:t xml:space="preserve">Приложение 5 </w:t>
      </w:r>
    </w:p>
    <w:p>
      <w:pPr>
        <w:pStyle w:val="Style18"/>
        <w:ind w:left="8496" w:right="-173" w:firstLine="708"/>
        <w:rPr/>
      </w:pPr>
      <w:r>
        <w:rPr/>
        <w:t xml:space="preserve">к Закону Оренбургской области </w:t>
      </w:r>
    </w:p>
    <w:p>
      <w:pPr>
        <w:pStyle w:val="Style18"/>
        <w:ind w:left="8496" w:right="-173" w:firstLine="708"/>
        <w:rPr/>
      </w:pPr>
      <w:r>
        <w:rPr/>
        <w:t>«Об областном бюджете на 2020 год и</w:t>
      </w:r>
    </w:p>
    <w:p>
      <w:pPr>
        <w:pStyle w:val="Style18"/>
        <w:ind w:left="8496" w:right="-173" w:firstLine="708"/>
        <w:rPr/>
      </w:pPr>
      <w:r>
        <w:rPr/>
        <w:t>на плановый период 2021 и 2022 годов»</w:t>
      </w:r>
    </w:p>
    <w:p>
      <w:pPr>
        <w:pStyle w:val="Normal"/>
        <w:ind w:left="1416" w:firstLine="7788"/>
        <w:rPr>
          <w:szCs w:val="22"/>
        </w:rPr>
      </w:pPr>
      <w:r>
        <w:rPr>
          <w:szCs w:val="22"/>
        </w:rPr>
        <w:t>от 20 декабря 2019 года</w:t>
      </w:r>
    </w:p>
    <w:p>
      <w:pPr>
        <w:pStyle w:val="Normal"/>
        <w:ind w:left="1416" w:firstLine="7788"/>
        <w:rPr>
          <w:szCs w:val="22"/>
        </w:rPr>
      </w:pPr>
      <w:r>
        <w:rPr>
          <w:szCs w:val="22"/>
        </w:rPr>
        <w:t xml:space="preserve">№ </w:t>
      </w:r>
      <w:r>
        <w:rPr>
          <w:szCs w:val="22"/>
        </w:rPr>
        <w:t>2010/527-</w:t>
      </w:r>
      <w:r>
        <w:rPr>
          <w:szCs w:val="22"/>
          <w:lang w:val="en-US"/>
        </w:rPr>
        <w:t>VI</w:t>
      </w:r>
      <w:r>
        <w:rPr>
          <w:szCs w:val="22"/>
        </w:rPr>
        <w:t>-ОЗ</w:t>
      </w:r>
    </w:p>
    <w:p>
      <w:pPr>
        <w:pStyle w:val="Style18"/>
        <w:ind w:left="8496" w:right="-173" w:firstLine="708"/>
        <w:rPr/>
      </w:pPr>
      <w:r>
        <w:rPr/>
        <w:t xml:space="preserve">(в редакции Закона Оренбургской области </w:t>
      </w:r>
    </w:p>
    <w:p>
      <w:pPr>
        <w:pStyle w:val="Style18"/>
        <w:ind w:left="8496" w:right="-173" w:firstLine="708"/>
        <w:rPr/>
      </w:pPr>
      <w:r>
        <w:rPr/>
        <w:t>«О внесении изменений в Закон Оренбургской</w:t>
      </w:r>
    </w:p>
    <w:p>
      <w:pPr>
        <w:pStyle w:val="Style18"/>
        <w:ind w:left="8496" w:right="-173" w:firstLine="708"/>
        <w:rPr/>
      </w:pPr>
      <w:r>
        <w:rPr/>
        <w:t>области «Об областном бюджете на 2020 год</w:t>
      </w:r>
    </w:p>
    <w:p>
      <w:pPr>
        <w:pStyle w:val="Style18"/>
        <w:ind w:left="8496" w:right="-173" w:firstLine="708"/>
        <w:rPr/>
      </w:pPr>
      <w:r>
        <w:rPr/>
        <w:t>и на плановый период 2021 и 2022 годов»</w:t>
      </w:r>
    </w:p>
    <w:p>
      <w:pPr>
        <w:pStyle w:val="Normal"/>
        <w:ind w:left="1416" w:firstLine="7788"/>
        <w:rPr>
          <w:szCs w:val="22"/>
        </w:rPr>
      </w:pPr>
      <w:r>
        <w:rPr>
          <w:szCs w:val="22"/>
        </w:rPr>
        <w:t xml:space="preserve">от </w:t>
      </w:r>
    </w:p>
    <w:p>
      <w:pPr>
        <w:pStyle w:val="Normal"/>
        <w:ind w:left="1416" w:firstLine="7788"/>
        <w:rPr>
          <w:szCs w:val="22"/>
        </w:rPr>
      </w:pPr>
      <w:r>
        <w:rPr>
          <w:szCs w:val="22"/>
        </w:rPr>
        <w:t xml:space="preserve">№ </w:t>
      </w:r>
    </w:p>
    <w:p>
      <w:pPr>
        <w:pStyle w:val="Normal"/>
        <w:ind w:left="1416" w:firstLine="7788"/>
        <w:rPr/>
      </w:pPr>
      <w:r>
        <w:rPr/>
        <w:t xml:space="preserve"> </w:t>
      </w:r>
    </w:p>
    <w:p>
      <w:pPr>
        <w:pStyle w:val="Style18"/>
        <w:jc w:val="center"/>
        <w:rPr/>
      </w:pPr>
      <w:r>
        <w:rPr>
          <w:szCs w:val="28"/>
        </w:rPr>
        <w:t>Распределение бюджетных ассигнований областного бюджета по целевым статьям (государственным программам Оренбургской области и непрограммным направлениям деятельности), разделам, подразделам, группам и подгруппам видов расходов классификации расходов на 2020 год и на плановый период 2021 и 2022 годов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5957"/>
        <w:gridCol w:w="1950"/>
        <w:gridCol w:w="556"/>
        <w:gridCol w:w="663"/>
        <w:gridCol w:w="35"/>
        <w:gridCol w:w="697"/>
        <w:gridCol w:w="6"/>
        <w:gridCol w:w="1843"/>
        <w:gridCol w:w="22"/>
        <w:gridCol w:w="1805"/>
        <w:gridCol w:w="22"/>
        <w:gridCol w:w="1771"/>
        <w:gridCol w:w="71"/>
      </w:tblGrid>
      <w:tr>
        <w:trPr>
          <w:tblHeader w:val="true"/>
          <w:trHeight w:val="23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0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го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2 год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453 64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651 34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222 34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086 68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840 01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498 91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. Профилактика развития зависимостей, включая потребление табака, алкоголя, наркотических средств и психоактивных веществ, в том числе у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7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1 71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7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1 71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7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68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80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80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вакцин на проведение профилактических прививок, включенных в региональный календарь прививо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21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21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ем, хранение, доставка, отпуск медицинских иммунобиологических препаратов медицинским организац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71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2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2 71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2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5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9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6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нитарно-противоэпидемитические мероприятия по профилактике ВИЧ-инфек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71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5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9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71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4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9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71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R202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9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9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6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R202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R202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3 R202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57 17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40 85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583 62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213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74 34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84 22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213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74 34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84 22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8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9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8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9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булаторная первичная медико-санитарная помощь при заболеваниях, передаваемых половым путем, туберкулезе, психических расстройствах поведения, в том числе связанных с употреблением психоактивных вещест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1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79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79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461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51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51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5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8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8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ичная медико-санитарная медицинская помощь при ВИЧ-инфекции и синдроме приобретенного иммунодефици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23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56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 80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56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42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углубленных медицинских обследований несовершеннолетних лиц, проживающих в Оренбургской области, систематически занимающихся спортом, и спортсменов, входящих в сборные команды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04 71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0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29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29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9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47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47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4 71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70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2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2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99 92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5 7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66 38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латное обеспечение лекарственными препаратами граждан, страдающих социально значимыми заболеваниями, при амбулаторном лечении данных заболева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6 66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 36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776 66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 36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бесплатными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при амбулаторном лечении данных заболева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98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98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 40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12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 40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12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4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2124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1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01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 08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1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01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 08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2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2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46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 99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826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82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46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1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19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46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 80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6 63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купка наркотических средств и психотропных веществ для медицинского применения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05 546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46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 (СOVID-19), получающих медицинскую помощь в амбулаторных услов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843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64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5843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64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экспертизы качества лекарственных средств, закупленных для льготного лекарственного обеспечения граждан, включая проведение необходимых исследований и испытаний, при амбулаторном лечении заболева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9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9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нформационного взаимодействия между участниками льготного обеспечения лекарственными препаратами и изделиями медицинского назначения граждан при амбулаторном лечении заболева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9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9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ем, хранение, доставка, отпуск лекарственных препаратов, изделий медицинского назначения, специализированных продуктов лечебного питания медицинским и аптечным организациям, участвующим в реализации мер социальной поддержки по бесплатному обеспечению граждан при амбулаторном лечении социально значимыми заболеваниями, редкими (орфанным) заболеваниями, отдельных групп и категорий граждан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16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49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16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49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, детство которых пришлось на период Второй мировой войны и послевоенные го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1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наркотических средств и психотропных веществ для медицинского примен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2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4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5 72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4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7 64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3 946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9 65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туберкулез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 02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 98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 02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 98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амбулаторно-поликлиническая медицинская помощь при туберкулез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52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86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00 52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86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озамещающая медицинская помощь при туберкулез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712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R202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1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6 R202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1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34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71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ВИЧ-инфекции и синдроме приобретенного иммунодефици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71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9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 67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71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7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71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2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939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939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5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939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0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R202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58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58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R202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30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58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7 R202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8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 63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8 99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8 99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наркологических заболева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30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30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амбулаторно-поликлиническая медицинская помощь при наркологических заболева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5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21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5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21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озамещающая медицинская помощь при наркологических заболева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2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1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1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2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1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дицинских освидетельствований на состояние опьян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2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4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8 72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4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9 56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8 301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8 301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психических расстройствах повед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10 12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6 075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9 20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 71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 71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91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35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35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амбулаторно-поликлиническая медицинская помощь при психических расстройствах повед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477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60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 85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47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47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62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13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13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озамещающая медицинская помощь при психических расстройствах повед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6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61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161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43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43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09 71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802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8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8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системы оказания медицинской помощи больным онкологическими заболевания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63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50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50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1 R1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13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1 R1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13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0 84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 66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 54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расходов, связанных с оказанием медицинскими организац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4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4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4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аппаратов для искусственной вентиляции легких дл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9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9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2 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 94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 45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32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1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 94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1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31 94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(переоснащение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5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1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5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3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5845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7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стационарная медицинская помощь при венерологических заболева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7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5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7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5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зированная амбулаторно-поликлиническая медицинская помощь при венерологических заболева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пансерное наблюдение в условиях стационар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32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37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32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37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диспансериз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ичная медико-санитарная помощь в части профилактики в условиях дневного стационар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 38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844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6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6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2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6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69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1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4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42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9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9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медицинского обслуживания обучающихся, воспитанников в государственных казенных образовательных организациях для обучающихся, воспитанников с ограниченными возможностями здоровья, для детей-сирот и детей, оставшихся без попечения родителей, санаторного типа для детей, нуждающихся в длительном лечен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3 71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3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3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3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7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7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7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5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56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56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ко-санитарное обеспечение населения в чрезвычайных ситу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2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2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судебно-медицинской экспертизы по уголовным делам на основании судебных постановлений, постановлений и направлений органов следствия и дознан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61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43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61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43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, хранение, использование и пополнение резерва медикаментов и медицинского имущества на случай гражданской обороны и для ликвидации чрезвычайных ситу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4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2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3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2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3 714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ведения экспертизы связи заболевания с професси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47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4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4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47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4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, воспитание и оказание медицинской помощи детям-сиротам и детям, оставшимся без попечения родителей, в домах ребенк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539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38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38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33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33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33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3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776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776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1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пансерное наблюдение в амбулаторных услов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2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2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паталогоанатомических вскрыт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2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35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070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07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3 72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4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64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64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72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7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2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2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Территориального фонда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81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09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2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3 81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09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2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1 52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4 61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 016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54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54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отехнологичная медицинская помощь, не включенная в базовую программу обязательного медицинского страх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1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9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9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1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6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1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1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1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8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8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2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2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2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2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72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4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R4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5 12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5 12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5 12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R4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4 11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5 64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5 64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4 R4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 00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79 47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9 47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 95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70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70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21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2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7 82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21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2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2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15 214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0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0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214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0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0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готовка, переработка, хранение донорской крови и ее компонентов в целях обеспечения ими государственных учреждений здравоохран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71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 72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97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5 71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 72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97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пециализированной медицинской помощи детя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56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лекарственных препара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7 72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56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7 72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5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7 72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04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0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71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6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6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оборудования и расходных материалов для неонатального скрининга в учреждениях государственной системы здравоохран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70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36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36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5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1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1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84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44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44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неонатального скрининга на наследственные и врожденные заболевания (адреногенитальный синдром, галактоземию, врожденный гипотиреоз, муковисцидоз, фенилкетонурию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19 71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илактика абортов. Развитие центров медико-социальной поддержки беременных, оказавшихся в трудной жизненной ситу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областного семейного фестиваля будущих родителей «В ожидании чу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1 94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1 94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1 94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олноценным питанием беременных женщин, кормящих матерей, а также детей в возрасте до трех лет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60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по обеспечению полноценным питанием беременных женщин, кормящих матер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22 21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2 21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по обеспечению полноценным питанием детей в возрасте до трех ле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22 21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63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2 21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63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529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95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37 70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56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99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99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74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35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35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15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6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6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71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71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44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0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62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92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 12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3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6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5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9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9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2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4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3 R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оказания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9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9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9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скорой специализированной, включая санитарно-авиационную, медицинской помощ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1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4 21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1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78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78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78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цинская эвакуац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4 71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3 28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 01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5844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 3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5844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32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5844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02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1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 80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13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1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9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63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1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2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1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87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8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2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4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72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6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87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6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4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4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36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36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5 9183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8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25 9183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8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эксплуатации воздушного судна (вертолета) для транспортировки граждан, нуждающихся в оказании экстренной медицинской помощ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78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авиационной работы для оказания медицинской помощи и услуги по содержанию воздушного транспорта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6 72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78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26 72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78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1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7 11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21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7 87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3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3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N1 519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15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19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15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1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3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1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3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5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55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71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71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 7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91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1 91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 21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 64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 44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21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16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19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21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16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19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1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 44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83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N2 51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28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83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1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7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1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7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5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2 55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46 608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4 64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 75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5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51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4 12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 23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51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1 40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 23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51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71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71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3 71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N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49 46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74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27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27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1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90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1 N4 51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 71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1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5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1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94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е строительство или реконструкция детских больниц (корпус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2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918 28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74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N4 52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 28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74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3 54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3 54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Укрепление общественного здоровь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4 71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P4 71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1 47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2 67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анаторно-курортного леч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7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специализированной санаторно-оздоровительной помощи больным туберкулезо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2 02 71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7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2 02 71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47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264 17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7 28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7 57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46 93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 46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75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2020 году в отдельные территори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21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21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3 01 5830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7 38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0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3 93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0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 44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0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3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4 53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3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8 11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3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6 41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платы отпусков и выплаты компенсации за неиспользованный отпуск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6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80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6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7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5836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0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услуг главных внештатных специалистов министерства здравоохранения Оренбургской области и экспертов, привлекаемых к проведению ведомственного контроля качества и безопасности медицинской деятель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92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92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R1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7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1 R1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7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4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81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81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, работающих и проживающих в сельской мест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4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71 10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6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4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4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6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21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годные премии «Достоинство и милосердие» за достижения в области здравоохран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016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016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016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годный областной конкурс медицинских сестер и фельдшер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годный конкурс профессионального мастерства сотрудников станций и отделений скорой медицинской помощ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2 94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Информационные технологии и управление развитием отрасл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1 30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81 37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83 17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форматизация здравоохране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4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89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89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провождение и развитие информационных систем в сфере здравоохран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71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34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23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71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34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23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71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2 69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2 71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69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государственной политики в сфере здравоохран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21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98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04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598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76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76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65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90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90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1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5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5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1 4 03 59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8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1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59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8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1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3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7 5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3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3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социально ориентированных некоммерческих организаций, содействие развитию социального партнер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государственным социально ориентированным некоммерческим организациям, зарегистрированным и действующим на территории Оренбургской области в сфере охраны здоровья граждан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5 93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05 93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 55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 99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74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51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4 59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03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82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51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3 97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117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22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51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2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2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4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провождение и развитие единой государственной информационной системы здравоохран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71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4 N7 71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039 56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 866 39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544 06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781 12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00 30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992 55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30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70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 предоставлению высшего профессионального обра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1 70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30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70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1 70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1 70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83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90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90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36 01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61 43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1 66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реднего профессионального образования по программам профессиональной подготовки квалифицированных рабочих, служащи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7 99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4 06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7 99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4 06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08 02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97 37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88 449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 96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 25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 25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86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 45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 449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2 7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19 19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1 65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12 74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пережающее развитие научной, культурной и спортивной составляющих профессионального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рантов на проведение научных исследований, конкурсов, проектов и мероприятий, проводимых совместно с Российским фондом фундаментальных исследований и учреждение премий в сфере науки и техник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1 05 2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9 9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2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научных исследований и мероприят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90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90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ластных грантов в сфере научной и научно-технической деятель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90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5 90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 12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91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8 20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 12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91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8 20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74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48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48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1 08 20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3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08 20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4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7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7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Движения «Молодые профессионалы» (WorldSkills Russia)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5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Движения «Молодые профессионалы» (WorldSkills Russia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0 94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5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0 94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0 94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5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1 94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1 94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1 94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1 94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2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(реконструкция), приобретение зданий для размещения организаций профессионального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68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2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68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2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68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ресурсных учебно-методических центров по соответствующим направлениям в целях обучения лиц с ограниченными возможностями здоровь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ресурсного учебно-методического центра по обучению инвалидов и лиц с ограниченными возможностями здоровья в системе среднего профессионального обра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3 945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13 945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A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образовательных организаций в сфере культуры необходимыми инструментами, оборудованием и материала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A1 72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A1 72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3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5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4 52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36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2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4 52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36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2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среднего профессионального образования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4 72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5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4 72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5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47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7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47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7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7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5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 E6 7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6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363 36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677 59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321 31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(реконструкция) объектов дошкольного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77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3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77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3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77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2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35 54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4 80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35 54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4 80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35 54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5 802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5 802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6 806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6 806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75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7 80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75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7 80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75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9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9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9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2 09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9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инфраструктуры муниципальных дошкольных образовательных организац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1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11 81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11 81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22 2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E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 методической, психолого-педагогической, диагностической и консультационной помощи родител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E3 72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E3 72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6 90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926 14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52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 58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9 651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52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 58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9 651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52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8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52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8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44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48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P2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44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48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912 96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080 94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127 35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72 36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25 53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25 50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3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 05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5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3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7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школьной одеждой учащихся общеобразователь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5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5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20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01 20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 08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1 24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24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 30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1 24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5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53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гражданам, содержащимся в воспитательно-трудовых и исправительно-трудовых учрежде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84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5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5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01 70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4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9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92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21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21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ение информационных ресурсов и баз данны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21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5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0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021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5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0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сновного общего, среднего общего образования, дополнительных общеобразовательных программ, оздоровления и отдыха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1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49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3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1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49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3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доступного и бесплатного общего образования, дополнительных образовательных программ по подготовке несовершеннолетних воспитанников к военной и иной государственной служб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1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32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75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71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32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75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80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3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4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80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3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4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80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69 22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89 24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80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69 22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89 24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учащихся муниципальных общеобразовательных учреждений Оренбургской области школьными учебника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01 90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89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1 90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89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8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19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 82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дополнительного образования дет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70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 74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85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85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70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45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96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96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70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 29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 88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 88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ддержке института семьи, создания условий для развития интеллектуальных и творческих способностей детей различных категор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93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93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R3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4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84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2 R3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4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84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общего образования по образовательным программам повышенного уровн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61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3 70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61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3 70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4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3 70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37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моделей получения качественного общего и дополнительного образования детьми-инвалидами и лицами с ограниченными возможностями здоровь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30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3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3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для детей-инвалидов дистанционно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0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4 03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525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52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0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60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7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7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0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3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5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5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1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5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9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9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3 04 71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17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9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9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1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74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9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9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адаптированных основных общеобразовательных програм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2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4 72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6 70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6 70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8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государственной итоговой аттестации обучающихс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7 70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8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7 70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8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связанных с независимой оценкой качества услуг образовательных организаций и её результата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7 95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7 95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еревозок групп детей в общеобразовательных организациях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8 81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8 81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 30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педагогическим работникам, проживающим и работающим в сельской местности, на компенсацию расходов по оплате жилых помещений, отопления и освещ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21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 30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21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 24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21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человек, в субъектах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R25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9 R25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в общеобразовательных организациях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21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94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1 04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8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 43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80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 43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мероприятия по организации питания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93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7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93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7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R3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 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0 R3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 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 5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2 R3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 5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2 R3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 5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6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3 81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6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13 81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6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1 5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1 5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3 54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A3 54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3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 19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6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8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2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51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1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5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51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1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5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оборудования для функционирования центров образования и гуманитарного профилей «Точка рост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72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72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81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3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2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1 81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3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2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8 53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74 88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35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09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09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центров выявления и поддержки одаренных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1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 71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1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88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1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 82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2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93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2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6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52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7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детских технопарков «Кванториу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41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26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41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26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мобильных технопарков «Кванториу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3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3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центра выявления и поддержки одаренных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2 83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72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3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81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2 81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3 7021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3 7021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30 64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88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 80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 80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92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 80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92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6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8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3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8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52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3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общего и дополнительного образования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72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43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72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43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центров цифрового образования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72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5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4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4 72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5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4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Учитель будущего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70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70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ежегодного конкурса профессионального мастерства работников системы образования «Учитель Оренбуржь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94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E5 94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92 41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839 194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835 08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8 81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4 15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4 15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общеобразовательными учреждениями для детей с ограниченными возможностями здоровь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95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95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39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97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97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74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3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3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итание и предоставление общего образования интернатными учреждениями для детей с ограниченными возможностями здоровья и детей-сиро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1 11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2 66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2 66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 65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0 41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0 41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542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28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2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00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27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272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3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4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4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воспитания детей-сирот в детских дома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 93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76 42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42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57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46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46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81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83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5 83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1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щего образования для обучающихся с девиантным поведение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96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1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1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59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4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4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2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1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12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1 70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4 21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4 21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7 35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6 68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2 509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52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59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52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6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59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88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6 58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5 08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5 88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6 58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5 08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6 94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6 94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06 94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4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51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1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51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47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51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6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72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3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1 72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3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69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граждан, выразивших желание принять детей-сирот и детей, оставшихся без попечения родителей, на семейные формы устрой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4 E3 72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3 72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2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2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2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4 E3 72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 99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5 46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4 61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9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92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20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5 01 70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9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92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20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1 70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1 70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79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7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65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1 70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по оказанию социально-психологической помощи молодеж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 оказанию социально-психологической помощи молодеж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2 70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2 70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7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субсидий детским и молодежным общественным организациям на конкурсной основ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детским и молодежным общественным организац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3 7211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3 7211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правление реализацией государственной молодежной политик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3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3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3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3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1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6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6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отдыха и оздоровления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6 94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06 94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циальная активность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 5 E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9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лучших добровольческих практи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E8 94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9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E8 94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5 E8 94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9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существление политики Оренбургской области в сфере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6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 70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 88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политики Оренбургской области в сфере образ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0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88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64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42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26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30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7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535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4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2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2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59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6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5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87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59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28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2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2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59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3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6 01 59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 395 91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329 74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399 22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980 27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684 55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640 82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3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6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1 51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3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6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1 51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1 51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3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3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2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мер государственной поддержки Героям Советского Союза, Героям Российской Федерации и полным кавалерам ордена Славы; Героям Социалистического Труда, Героям Труда Российской Федерации и полным кавалерам ордена Трудовой Слав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1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1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2 5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государственной поддержки вдовам и родителям погибших (умерших) Героев Социалистического Труда и кавалеров ордена Трудовой Славы 3-х степен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3 20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3 20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3 20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8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54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54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5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2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2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1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2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2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0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ая помощь ветеранам и инвалидам Великой Отечественной войны, членам семей погибших (умерших) участников и инвалидов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неотложных ремонтных работ в занимаемом жилом помещении и (или) работ по благоустройству жилого помещ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1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4 21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ветеранам труда, гражданам, приравненным к ветеранам труда, и лицам, проработавшим в тылу в период с 22 июня 1941 года по 9 мая 1945 года не менее шести месяце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25 22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 59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 59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25 22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 59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 59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8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68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68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65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8 357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8 35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4 10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2 38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2 38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8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50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50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5 2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88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66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66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5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6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21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85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6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21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21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22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3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3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6 21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3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3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3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42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82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8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36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76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88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236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23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5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5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7 20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77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77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77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2 34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 162 70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62 66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гражданам на оплату жилого помещения и коммунальных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20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1 69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7 58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7 58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20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 66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4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4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20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5 02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 44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 44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52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0 65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5 11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565 08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52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9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4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4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52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439 07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1 98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1 95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8 52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8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8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09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 3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 72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9 52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 3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 72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9 52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4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3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9 52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05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 28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77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0 524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0 524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0 524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реабилитированным лицам и лицам, пострадавшим от политических репресс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6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6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2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1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80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57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57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1 20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7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9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пособие на погребени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2 20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7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9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2 20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2 20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0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1 20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2 20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7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5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5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58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58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13 20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3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3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2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26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2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20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новогодних подарков детям военнослужащих, погибших при исполнении служебных обязанностей, инвалидов и из многодетных семей ветеранов боевых действ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92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3 92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оддержки гражданам в трудной жизненной ситу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1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8 61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85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4 20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1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1 14 20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1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тдельным категориям граждан государственной социальной помощи на основании социального контрак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4 R4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 61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4 R4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 61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льготного проезда отдельных категорий гражда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зготовления и выдачи микропроцессорной пластиковой карты «Социальная транспортная карт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5 94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5 94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по исполнению государственных функций по предоставлению мер социальной поддерж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 58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 06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 06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деятельности государственного казенного учреждения по исполнению государственных функций по назначению, начислению, выплате и перерасчету пособий, компенсаций и и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70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 58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92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92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70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91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926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92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70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66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98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982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70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удостоверений «Ветеран труд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92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7 92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96 02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 72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 75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4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86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4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4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49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5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5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51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5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5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80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 54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 10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18 80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 54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 10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2 651 47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508 79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504 73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41 24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6 68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2 629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 80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3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 13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63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оплаты отпусков и выплаты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Ф в 2020 году предоставлялись выплаты стимулирующего характера за особые условия труда и дополнительную нагрузку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67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2 01 58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2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58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оказания государственных услуг в сфере социального обслуживания населения государственными учреждения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37 50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07 146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07 146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46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3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3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59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79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79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54 94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1 54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1 54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6 18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 62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 62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2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в сфере социального обслуживания населения негосударственными организация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97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 38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332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63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78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78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72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33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6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51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связанных с независимой оценкой качества работы организаций социального обслуживания населения и ее результата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34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34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495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22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495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495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79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1 9495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2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системы оказания консультативной помощи населению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5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5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5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бесплатной юридической помощи государственным юридическим бюро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2 02 70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5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0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0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1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9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9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адвокатами бесплатной юридической помощ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2 70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7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, работающих и проживающих в сельской мест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20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20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20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торжественного мероприятия в рамках ежегодного конкурса на звание «Лучший работник организации социального обслужива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тной ежегодный смотр-конкурс учреждений социального обслужи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1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квалификации работников государственных учреждений системы социальной защиты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4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6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8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3 94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6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8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447 98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739 38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832 46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50 62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9 21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11 595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20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 53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7 35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7 35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20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20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 28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7 00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7 00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2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5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7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9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2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1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17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2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105 15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64 75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7 54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9 01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346 67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9 46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2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3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«О государственных пособиях гражданам, имеющим детей»,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 35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538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 35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R3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9 76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6 33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R3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9 76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6 33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R302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6 36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1 R302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6 36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 51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 00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 00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оциальных выплат на строительство (приобретение) жилья многодетным семь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63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63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 1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00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00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3 02 20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97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 926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 926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адресной социальной помощи на основе заключения социального контрак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48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0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48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ражданам, имеющим трех и более детей, единовременной денежной выплаты в целях улучшения жилищных условий взамен предоставления земельного участка в собственность бесплатно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1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2 21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9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 88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8 41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1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75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7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03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5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47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9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21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34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8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34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30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2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9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22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 97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80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47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13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3 80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47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 13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2 80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9 59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5 672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тная социальная пенсия дет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20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89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99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208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89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99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80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9 88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3 52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80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9 88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3 52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R0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 02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7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5 R0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 02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7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социально значимых мероприятий, направленных на укрепление института семь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8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9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 значимые мероприятия, направленные на укрепление института семь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94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8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9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94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9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94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6 94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оддержки детям, оказавшимся в трудной жизненной ситу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7 594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7 594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22 82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53 762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18 85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20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95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20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95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20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20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5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 93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 56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5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 93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76 56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55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16 80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68 37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40 927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55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4 45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34 851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55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4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52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теле-, радио- и электронных средствах массовой информ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98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98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периодических печатных изда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98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98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Д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 34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5 53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47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Д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P1 Д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 32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5 52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 46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69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69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69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9 64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4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4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осуществление мероприятий, направленных на повышение качества жизни ветеранов Великой Отечественной войны и ветеранов труд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92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92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осуществление мероприятий, направленных на социальную поддержку, реабилитацию и социальную адаптацию инвалид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92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1 92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 64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формационное сопровождение деятельности по поддержке социально ориентированных некоммерческих организац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сопровождение деятельности по поддержке социально ориентированных некоммерческих организ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2 92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4 02 92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 89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3 89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7 15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еры социальной поддержки отдельных категорий граждан, проживающих на территории Оренбургской области, по компенсации расходов на уплату взносов на капитальный ремонт общего имущества собственников помещений в многоквартирном дом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37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82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03 R4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37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82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03 R4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03 R4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69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09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301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51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7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7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ое вознаграждение лицу, создавшему приемную семь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20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9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7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20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1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6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6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20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обучения компьютерной грамотности неработающих пенсионер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укрепления материально-технической базы организаций социального обслуживания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9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7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7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9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7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4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6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теле-, радио- и электронных средствах массовой информ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8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8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периодических печатных изда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8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5 P3 98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6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3 58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29 40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350 34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деятельности системы социальной защиты населе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 49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 54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60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47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58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 63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95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540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59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1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6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6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0 10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63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63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55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97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97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рганизационной и информационной деятельности в сфере социальной полит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сопровождение основных направлений деятельности в сфере социальной защиты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2 98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2 98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9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86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740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уровня пожарной безопасности в государственных учреждениях системы социальной защиты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7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3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3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14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6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6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6 03 70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3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1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82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70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21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09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9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6 03 70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1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5 38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 176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 46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5 50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4 12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2 33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1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1 21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1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1 21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16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, направленных на преодоление социальной разобщенности в обществе,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форумов, конкурсов, выставок, смотров, фестивалей творчества для лиц с ограниченными возможностями здоровья, мероприятий в рамках Международного дня инвалид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3 91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3 91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беспрепятственного доступа к государственным учреждениям в сфере молодежной полит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6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6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57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38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38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оступности информации посредством субтитрирования информационных телевизионных программ – размещение в информационной программе «Вести Оренбуржья» синхронной бегущей строк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21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21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2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61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61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2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7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7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1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1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72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о, выпуск и распространение в СМИ информационных материалов по вопросам социальной защиты населения, включая инвалидов,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98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4 98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29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21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21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инклюзивного образования детей-инвалидов в областных учрежде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72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96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72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96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81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2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2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2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81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2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2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81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81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государственной программы Оренбургской области «Доступная сре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949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949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85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5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4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П8 R0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8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3 45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 20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 202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дополнительных мер социальной поддержки отдельных категорий граждан, проживающих на территори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 13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1 21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1 21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7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2 21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7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4 2 02 21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2 21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ластная ежеквартальная надбавка детям-инвалидам в возрасте до 18 лет, воспитывающимся в неполных семья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7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60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3 21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7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60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3 21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3 21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5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8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8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4 21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72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4 21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лата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5 52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5 52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2 05 52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42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84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9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42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84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9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борудования, компьютерной техники, оргтехники и программного обеспечения для оснащения государственных организаций социального обслуживания населения, оказывающих услуги по реабилитации и абилитации инвалидов, в том числе детей-инвалид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94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9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94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4 3 04 94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5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94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6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65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5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9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2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8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4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4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4 3 04 R514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6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0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4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7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создание условий для развития сопровождаемого проживания инвалид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4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3 04 R5144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977 98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21 582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78 73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Модернизация объектов коммунальной инфраструктуры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66 81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7 72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51 624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одернизация объектов коммунальной инфраструктуры в сферах водоснабжения, теплоснабжения, водоотвед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9 58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43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10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9505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9505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9605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 67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09605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 67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59 77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 43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 77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 43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R8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 13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1 R8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 13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капитального ремонта объектов коммунальной инфраструктуры муниципальной собственн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5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6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47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2 80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6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47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2 80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26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47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Чистая во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G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96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82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G5 524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10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39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G5 524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10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39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G5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858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43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5 1 G5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858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43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6 50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9 58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9 58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 по капитальному ремонту многоквартирных дом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97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региональному оператору, осуществляющему деятельность по обеспечению проведения капитального ремонта общего имущества в многоквартирных дома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1 922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97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1 922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97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регионального жилищного надзор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52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1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52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1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1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4 80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80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6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6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2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4 662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4 26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7 52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2 51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 50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 76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выпадающих доходов в связи с реализацией населению твердого топлива по цене, не обеспечивающей возмещение издерж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0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71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70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0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71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70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выпадающих доходов в связи с реализацией сжиженного углеводородного газа населению по цене, не обеспечивающей возмещение издерж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2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0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2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05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я обществу с ограниченной ответственностью «Газпром межрегионгаз Оренбург» на возмещение недополученных доходов от реализации природного газа населени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46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 00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1 946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 00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переданных полномочий в сфере водоснабжения, водоотведения и в области обращения с твердыми коммунальными отхода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2 80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2 80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государственного регулирования цен и тариф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99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05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99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05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9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72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725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3 03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2 30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4 8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4 60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прогнозного плана (программы) приватизации областного имуще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и проведение предпродажной подготовки и продажи областного имущества, а также акционирования областных государственных унитарных предприят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1 92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1 92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5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6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ведения процедур оценки, учета, инвентаризации, регистрации областного имущества, аудита государственных унитарных предприятий и уплата взносов на капитальный ремонт общего имущества многоквартирных дом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2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2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2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ранение технических паспортов, оценочной и иной учетно-технической документации об объектах государственного технического учета и технической инвентариз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3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61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3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2 93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61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3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несение в Единый государственный реестр недвижимости сведений о границе Оренбургской области, смежной с иными субъектами Российской Федер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документов для внесения в Единый государственный реестр недвижимости сведений о границах между субъектами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3 94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3 94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09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4 73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09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4 73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09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государственной политики в сфере управления земельно-имущественным комплексом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66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32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5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66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32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5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81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23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03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5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4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(реконструкция) объектов государственной собственности Оренбургской области, необходимых для размещения органов государственной власти Оренбургской области с целью осуществления ими полномочий в рамках компетен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6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8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6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08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6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864 91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22 06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31 902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599 64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 274 60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84 00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, способствующих обеспечению занятости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ярмарок вакансий и учебных рабочих мес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71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71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ирование о положении на рынке труда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71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1 71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йствие трудоустройству граждан, ищущих работу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 93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йствие гражданам в поиске подходящей работы, работодателям – в подборе необходимых работник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71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71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дополнительных мероприятий в сфере занятости населения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R8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 54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R8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2 R8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ессиональная ориентация населения и социальная адаптация на рынке труда безработных гражда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адаптация безработных граждан на рынке труд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сихологическая поддержка безработных граждан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3 71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14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4 71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14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7 1 04 71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4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9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4 71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6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6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денежных выплат гражданам при осуществлении полномочий Оренбургской области в сфере содействия занятости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2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49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49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материальной поддержки несовершеннолетним и безработным гражданам, участвующим во временных работа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41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91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91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1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887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88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единовременной финансовой помощи при государственной регистрации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гражданам, признанным в установленном порядке безработными, включая граждан, прошедших профессиональное обучение или получивших дополнительное профессиональное образование по направлению органов службы занятости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4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ая поддержка безработным гражданам, а также женщинам в период отпуска по уходу за ребенком до достижения им возраста трех лет, незанятым гражданам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направленным органами службы занятости населения на профессиональное обучение или получение дополнительного профессионального образования, включая обучение в другой мест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5 21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 456 80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4 39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6 59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2 37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4 39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6 59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2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2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2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2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52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8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72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8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99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10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 63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6 027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8 18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8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3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12 23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3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64 43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28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87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52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4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92 27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06 52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9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ддержка занятости и повышение эффективности рынка труда для обеспечения роста производительности тру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27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5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службы занят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529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529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55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7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L3 55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7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60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01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60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1 01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6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84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54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2 54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3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7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5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7 1 P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9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367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36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6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367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36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4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63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63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3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5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2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1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1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9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2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9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5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пен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1 P3 92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Улучшение условий и охраны труда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Актуализация нормативно-правовой базы, информационное обеспечение и пропаганда в сфере охраны тру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ежегодной рекламной кампании «За достойный труд» в городских округах и муниципальных районах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91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91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выпуска бюллетеня «Условия и охрана труда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91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1 91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работы по проведению предупредительных мер по сокращению производственного травматизма и профессиональной заболеваем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ежегодной региональной выставки «Безопасность и охрана труда» и научно-практической конференции, посвященных Всемирному дню охраны труд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2 91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2 02 91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4 81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7 00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государственной политики в сфере труда и занятости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1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 00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55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7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75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24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56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55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1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1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работы по выполнению основных видов деятельности государственными казенными учреждениями, включая оказание государственных услуг (выполнение работ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23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26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70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80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37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37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46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95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392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1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3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6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3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3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6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оциального партнерства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социального партнерства и коллективно-договорных отнош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5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веден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5 01 94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5 01 94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9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9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9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мер социальной поддержки соотечественника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1 R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1 R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в сфере занят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2 R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2 R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3 R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3 R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3 R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формационное обеспечение 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4 R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4 R0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7 54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5 07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2 60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7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9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9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филактика правонаруш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, направленных на правовое просвещение молодеж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етских и молодежных общественных объединений, деятельность которых направлена на профилактику и противодействие преступ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2 92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8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граждан и членов общественных объединений правоохранительной направленности за активное участие в мероприятиях, способствующих обеспечению правопорядка на территори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3 20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8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3 20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3 20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5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полномочий по составлению протоколов об административных правонарушениях, посягающих на общественный порядок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4 57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1 04 57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2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2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2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, направленных на профилактику наркоман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92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92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на ресоциализацию лиц, потребляющих наркотические средства и психотропные вещества в немедицинских цел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935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2 02 935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безопасности дорожного движения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1 55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9 6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истемы автоматической фото-, видеофиксации административных правонарушений в сфере обеспечения безопасности дорожного движ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55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 6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ылка постановлений об административных правонарушениях правил дорожного движения, выявленных приборами фото-, видеофикс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09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22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09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22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системы автоматической фиксации нарушений правил дорожного движ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2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 10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6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2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 10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6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стройство автомобильных дорог техническими комплексами фото-, видеофиксации нарушений правил дорожного движ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2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2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3 01 92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2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0 44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7 691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2 52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8 53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0 18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7 26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государственной политики по вопросам защиты населения и территории от чрезвычайных ситуаций, пожарной безопасности, поиска и спасения людей на вод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51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0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08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0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49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4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45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я федеральному бюджету на осуществление части переданных полномочий в области защиты населения и территории от чрезвычайных ситу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81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1 81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6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75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7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6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75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7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89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25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25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7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6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7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7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2 7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68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 05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государственного казенного учреждения «Комплексная безопасность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72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68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 05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72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89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3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3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72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78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 72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41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3 72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профессиональных спасательных служб и формирова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33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4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4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73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9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73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9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спасателей питанием во время несения дежурства либо его компенсация в денежном или натуральном выражен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иска и спасания людей на водных объекта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4 72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учение населения защите от чрезвычайных ситуаций и стихийных бедствий, по вопросам гражданской обороны и пожарной безопасн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4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ение населения защите от чрезвычайных ситуаций и стихийных бедствий, по вопросам гражданской обороны и пожарной безопас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5 72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4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5 72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4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городских округов и муниципальных районов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6 81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 06 81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пожарной безопасност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1 91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7 51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ржание личного состава, содержание и обслуживание зданий и техники пожарных подраздел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 87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46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личного состава, содержание и обслуживание зданий и техники пожарных подраздел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 87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46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 12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29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29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67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16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92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1 72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государственной финансовой поддержки общественным объединениям пожарной охраны в целях возмещения затрат (части затрат), возникающих при осуществлении ими уставной деятельности по участию в профилактике и (или) тушении пожаров и проведении аварийно-спасательных работ на территори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бщественным объединениям пожарной охраны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2 93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 02 93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98 46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98 481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63 60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6 64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7 63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8 012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82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0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57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3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3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3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0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59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4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36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3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59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7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595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31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9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70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сохранению, использованию, популяризации и государственной охране объектов культурного наслед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919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1 919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9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79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иблиотечное обслуживание посетителей библиот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2 71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79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2 71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79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музейного дел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78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скурсионное, информационное и справочное обслуживание посетителей музее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3 71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78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3 71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78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архивного дел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89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72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11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1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1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8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1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17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осударственных услуг и работ в сфере обеспечения хранения, комплектования, учета архивных документов и их исполь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71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77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0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4 71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77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0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одключения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3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6 R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3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6 R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3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01 82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00 84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65 59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хранение и развитие художественных и литературных традиц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хранение и развитие художественных и литературных тради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1 71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1 71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хранение и развитие исполнительских искусст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1 28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90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распространение театральных постановок, концертных програм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2 71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1 28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90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2 71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1 28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90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хранение, развитие и популяризация нематериального культурного наследия народо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244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хранение, развитие и популяризация нематериального культурного наследия народо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3 71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244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3 71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53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3 71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71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лата премий в области культуры и искус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в области культуры и искус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94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94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6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6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94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4 94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5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61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53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5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61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53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4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2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2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13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 05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5 93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4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организаций, осуществляющих деятельность в сфере кинообслуживания, кинопроката и производства кинофильм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рганизациям, осуществляющим деятельность в сфере кинообслуживания и кинопрока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7 9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7 92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единой государственной политики по сохранению и развитию культуры, искусства, кинематографии, художественного образования, сохранению, использованию, популяризации и государственной охране объектов культурного наслед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15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8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15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8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95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59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59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08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0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лучших муниципальных учреждений культуры, находящихся на территориях сельских посел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1 R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1 R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1 R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лучших работников муниципальных учреждений культуры, находящихся на территориях сельских посел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2 R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12 R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 312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3 065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2 57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4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4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рнизация театров юного зрителя и театров куко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45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64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83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45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64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83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66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3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55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66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3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новация учреждений отрасли культур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72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725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81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81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81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81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модельных муниципальных библиотек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94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945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униципальных учреждений культуры передвижными многофункциональными культурными центрами (автоклубами) для обслуживания сельского насе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94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1 94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Творческие люд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7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культурно-познавательных программ для школьник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стиваль любительских творческих коллективов, в том числе детски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функционирование центров непрерывного образования и повышение квалификации на базе творческих вуз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обровольческих движений, в том числе в сфере сохранения культурного наследия народов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1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5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всероссийских и международных творческих проектов в области музыкального и театрального искус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8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8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выставочных проектов ведущих федеральных и региональных музее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2 726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4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54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54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онлайн-трансляций знаковых мероприятий отрасли культуры и создание виртуальных выставочных проектов, снабженных цифровыми гидами в формате дополненной реаль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726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726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ифровка книжных памятников и включение в Национальную электронную библиотеку (НЭБ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72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726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виртуальных концертных залов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94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A3 948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57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5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1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7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7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59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1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4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5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3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3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4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5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8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П3 R5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5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73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4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7 12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6 24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 01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4 49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7 15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7 15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 21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08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 9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государственных работ природоохранного назнач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7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21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8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7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21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8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работ по формированию защитных лесопарковых поясов в городах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94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94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учреждений, выполняющих мероприятия по охране окружающей среды, специальным оборудование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9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1 9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шение задач в сфере гидрометеорологии и мониторинга окружающей среды территориального уровн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пециализированной информации в сферах наблюдения за состоянием окружающей среды, ее загрязнением, в области гидрометеорологии и смежных с ней област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2 91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2 911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государственной экологической экспертизы и обеспечение функционирования ее системы на региональном уровн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государственной экологической экспертизы объектов регионального уровн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3 91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03 912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Чистый возду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G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G4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 G4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и использование минерально-сырьевой базы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правление участками недр местного знач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анализа материалов, представленных на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 01 912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 01 912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хранение биологического разнообразия и формирование сети особо охраняемых природных территорий на территори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76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66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роведения мероприятий по сохранению объектов животного мира, включая редких и находящихся под угрозой исчезновения, и среды их обит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6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6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хранение, воспроизводство и восстановление численности объектов животного мир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70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6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6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70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64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64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70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3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02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 01 707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 57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42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нфраструктуры обращения с твердыми коммунальными отхода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ректировка территориальной схемы обращения c отхода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1 94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1 947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ведение мониторинга воздействия объектов размещения отходов производства и потребления на окружающую среду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2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3 81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2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03 81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2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62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52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 6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52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 6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уализация электронной модели территориальной схемы обращения с отходам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94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4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 G2 94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4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3 07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84 85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9 20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лесного хозяйств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7 58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8 47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4 60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храна лес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85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29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93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охрана лесов от пожар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5129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7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5129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7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7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упреждение возникновения и распространения лесных пожар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709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94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48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709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94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48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(выполнение работ) в области лесного хозяй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72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08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7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72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08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7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лесного хозяй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94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4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1 94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4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Защита лесов от вредителей и болезней лес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4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защита лесов от вредителей и болезней лес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5129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86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5129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6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5129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 санитарной безопасности в леса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7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2 7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на землях лесного фонда государственного лесного контроля, государственного пожарного надзор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 286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53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579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осуществление на землях лесного фонда государственного лесного контроля, государственного пожарного надзора, за исключением случаев, предусмотренных пунктами 36 и 37 статьи 81 Лесного кодекса Российской Федерации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51296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61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39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44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51296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31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32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33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51296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7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4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7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51296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государственных функций в части содержания имущества, находящегося на праве оперативного управления у лесничест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92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7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13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13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92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7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0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0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3 92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7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использования лес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7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обеспечение использования лес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4 51295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7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04 51295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7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хранение лес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22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42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21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лощади лесовосстанов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9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65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9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65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1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0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1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0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97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35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54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97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35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роизводство лес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91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4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32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32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91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4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2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2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1 GА 91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9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9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9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храна и воспроизводство объектов животного мира и среды их обит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12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726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14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храны объектов животного мира и среды их обитания от браконьер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3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69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11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охрана объектов животного мира и среды их обитания от браконьер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597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1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2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4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597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3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5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597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и воспроизводство объектов животного мира, отнесенных к объектам охо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70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2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6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1 70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2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6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комплекса биотехнических мероприят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4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биотехнических мероприят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2 91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4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2 913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4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храны объектов животного мира, не отнесенных к объектам охот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3 59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 03 59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устойчивости водных биоресурсов и развитие рыбохозяйственного комплекс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01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96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храны водных биоресурсо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1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6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59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59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водных биологических ресурс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709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3 02 709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водохозяйственного комплекс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1 79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9 15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Защита от негативного воздействия вод населения и объектов эконом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4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74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4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4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предложений по определению границ зон затопления, подтоп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94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24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1 94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24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безопасности гидротехнических сооруж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88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8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80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8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80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8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водохозяйственного комплекс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R0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8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2 R0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8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3 51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 03 51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5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 56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 53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 53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56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53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53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7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6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полномочий в области лесных отношений (содержание центрального аппарат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129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3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33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129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67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8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8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129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2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2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129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содержание центрального аппарат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97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88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6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6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97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71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9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9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97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0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597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66 71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64 58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54 84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8 83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5 07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8 63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1 91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1 91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94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 30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6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716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94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 30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6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716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716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64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10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3 716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30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 29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нтеграция общего и дополнительного образования физкультурно-спортивной направленности в развитие физического воспитания и детско-юношеского спорт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участия обучающихся общеобразовательных организаций в школьных, областных и всероссийских соревнова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8 93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08 93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P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спартакиады для пожилых граждан «Спортивное долголет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P3 94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 P3 94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вершенствование системы подготовки спортивного резерва и спорта высших достиж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80 40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64 987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64 95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поддержки субъектам физической культуры и спорт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1 91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1 91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атериальное стимулирование спортсменов и тренеров за достижение высоких спортивных результат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1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2 212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1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2 212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2 212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1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олнение работ по подготовке спортивного резерва и (или) спортсменов высокого класса, сборных команд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1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 спортивной подготовки области, выполнение работ по подготовке спортивных сборных команд области и спортсменов высокого мастерства, включая организацию и проведение тренировочных мероприятий, научно-методическое, финансовое, материально-техническое обеспечение, в том числе обеспечение экипировкой, спортивным оборудованием и инвентаре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3 716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1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3 716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1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одготовки спортивного резерва для спортивных сборных команд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 46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0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4 72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 46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0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4 72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78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73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73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04 72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 68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6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6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1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1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50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1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1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50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1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50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0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8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 P5 50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1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5 11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4 16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(реконструкция) спортивных объектов и спортивных сооруж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6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0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6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0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6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 24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62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2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44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15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2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44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15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2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4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22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4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49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76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49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3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 P5 549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2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68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8 01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5 80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мероприятий в сфере туризм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4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пуляризация туристско-рекреационного комплекса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1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9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1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9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, проведение и участие Оренбургской области в региональных, межрегиональных и международных мероприятиях в сфере туризм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5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1 91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01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 87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2 R3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01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 87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2 R3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01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5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 02 R3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31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 68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 34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государственной политики, способствующей развитию физической культуры, спорта и туризм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68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34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68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34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2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494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494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7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4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4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82 96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1 48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49 99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4 00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4 47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9 60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33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22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осударственных услуг в многофункциональных центра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1 70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33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22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1 70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33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22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ценка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2 8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2 8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йствие экономическому развитию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7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9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74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ыставочно-ярмарочной и конгрессной деятельности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1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8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1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1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661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1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, связанных с содержанием информационных систем в сфере закупок товаров, работ и услуг для обеспечения нужд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33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3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3 933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3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условий для комплексного социально-экономического развит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994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05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5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9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39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39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59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866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866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4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81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8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 организации государственных закупо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72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99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661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661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72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34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95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95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 04 72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5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5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5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7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 в уставный капитал организаций, осуществляющих привлечение инвестиционных ресурсов для обеспечения развития инфраструктуры области и реализации приоритетных проектов с использованием механизмов государственно-частного партнер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40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иным юридическим лица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40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 по развитию инвестиционной деятель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81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1 81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монопрофильных муниципальных образова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онное и информационное обеспечение инвестиционной деятельности в моногорода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3 94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 03 94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действие развитию промышленного сектора экономик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 84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 00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 96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промышленной полит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4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12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4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12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52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55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552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1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истемные меры по повышению производительности тру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системы займов субъектам деятельности в сфере промышленности в целях стимулирования модернизации и создания новых производст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1 94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1 94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Адресная поддержка повышения производительности труда на предприятия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8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83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субъектов Российской Федерации - участников национального проекта «Повышение производительности труда и поддержка занят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52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8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52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8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регионального центра компетенций в сфере производительности труда и поддержки занят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94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3 L2 94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0 02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7 90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33 33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субъектов малого и среднего предпринимательства в условиях ухудшения ситуации в связи с распространением новой коронавирусной инфек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3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R831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R831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5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финансовое обеспечение развития системы микрофинансирования субъектов малого и среднего предпринимательств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R831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8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02 R831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8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55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80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505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5527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0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0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5527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0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0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я на государственную поддержку малого и среднего предпринимательства в субъектах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5527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85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5527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85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системы микрофинансирования субъектов малого и среднего предприниматель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94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9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4 94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9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13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20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 192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рганизация оказания комплекса услуг, сервисов и мер поддержки субъектам малого и среднего предпринимательства в Центре «Мой бизнес»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07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07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беспечение доступа субъектов малого и среднего предпринимательства к экспортной поддержке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4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9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9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4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9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9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микрофинансирования субъектов малого и среднего предпринимательства в моногородах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5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6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33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5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6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33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создание и (или) развитие технопарка, промышленного технопарк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8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55278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осударственных услуг (выполнение работ) субъектам малого и среднего предприниматель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70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8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7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70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8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7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 поддержки предпринимательства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9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6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9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6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центра координации поддержки экспортно ориентированных субъектов малого и среднего предприниматель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71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3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71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(или) развитие центров инноваций социальной сфер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5 947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Популяризация предприниматель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0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0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еализация проектов по вовлечению в предпринимательскую деятельность и содействие созданию собственного бизнес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8 55276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0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0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 I8 55276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0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0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торговл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09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0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ельской торговл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80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3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806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3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разработки и корректировки норм расхода топлива на автомобильный транспорт, привлекаемый к доставке социально значимых товаров в отдаленные, труднодоступные и малонаселенные пункты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91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2 91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вышение качества торгового обслужи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экспертизы объектов общественного пит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3 94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 03 94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9 08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4 50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91 75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87 36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82 78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цифровой эконом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87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79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92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87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87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92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875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87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R0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2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1 R0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2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государственной политики в сфере информационных технологий, информационной безопасности и обеспечения защиты персональных данны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75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72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72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82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7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7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14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40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40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ое обслуживание, сопровождение и внедрение средств связи, телекоммуникаций, программно-аппаратных комплексов, выполнение мероприятий по информационной безопас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71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 92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 85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 854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71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27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 23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 23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71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65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62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62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02 71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Кадры для цифровой эконом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3 92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3 92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9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Информационная безопасность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4 92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4 92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Цифровое государственное управлен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34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развития системы межведомственного электронного взаимодействия на территориях субъектов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5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0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5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0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92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43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D6 92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43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Создание и обеспечение функционирования центра управления регионом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П9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функционирования центра управления регионом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П9 94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 П9 94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регионального информационного простран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 7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 72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 72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оступа населения к информации о социально-экономическом состоянии и перспективах развит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оступа населения к информации о социально-экономическом состоянии и перспективах развит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93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93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8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0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93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8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8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1 937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творческого конкурса среди сотрудников средств массовой информации и полиграфических предприяти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годные премии Губернатора Оренбургской области в области средств массовой информ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2 21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2 02 21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248 30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751 71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373 71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Дорожное хозяйство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504 99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922 42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 и реконструкция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 31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 421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 31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 421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 31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 421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йствие развитию сети автомобильных дорог общего пользования местного знач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0 20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 58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23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23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0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0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1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40 38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2 81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40 38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Капитальный ремонт, ремонт и содержание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62 04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20 86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95 02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 на 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53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539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0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64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0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64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ремонт автомобильных дорог регионального и межмуниципального значения и искусственных сооружений на ни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3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16 39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38 86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58 02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3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8 84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60 26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4 41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3 93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 54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59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 60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0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32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государственных учреждений, осуществляющих управление автомобильными дорогами общего польз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 00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32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10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20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20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63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6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6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4 90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6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роительство, реконструкция и ремонт уникальных искусственных дорожных сооружен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 21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дорожной деятельности (строительство, реконструкция и ремонт уникальных искусственных дорожных сооруже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5 539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 21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05 539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 21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Оренбургской области «Безопасные и качественные автомобильные дороги»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59 21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94 230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79 33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втомобильные дороги городских агломерац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393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3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03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393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393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3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85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585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80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80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812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 8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812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6 8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автомобильных дорог и мостов регионального и межмуниципального знач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94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4 49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4 12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1 94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4 49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04 12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Общесистемные меры развития дорожного хозяй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2 54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 R2 54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43 31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29 28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29 285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19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78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78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результате государственного регулирования тарифов на перевозку пассажиров в пригородном сообщен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0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 33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 92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0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 33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 92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проезду отдельным категориям граждан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0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0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тарифам на проезд обучающихся и воспитанников общеобразовательных организаций,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2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1 92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действие повышению доступности воздушных перевозок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79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 17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 17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авиационным предприятиям недополученных доходов, связанных с оказанием услуг по перевозке пассажиров и багажа на местных авиалин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0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0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рганизациям воздушного транспорта на возмещение затрат, связанных с развитием и организацией эксплуатации объектов транспортной инфраструктур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2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29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2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рганизациям воздушного транспорта на финансовое обеспечение затрат по оплате части лизинговых платежей за воздушные суда, полученные от российских лизинговых компаний по договорам финансовой аренды (лизинг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3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34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 98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3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34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 98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, субсидируемым из федераль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3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98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1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3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98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1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,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488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4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2 9488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64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3 80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3 80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равной доступности услуг общественного транспорта для отдельных категорий гражда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50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4 93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50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 04 938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50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947 44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149 39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16 28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196 82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165 67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86 19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области растение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8 70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 6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4 40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5 72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 62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5 72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 62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 9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7 05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1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 9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7 05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молочном скотоводств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78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 43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 80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гражданам, ведущим личное подсобное хозяйство, на возмещение части затрат за реализованное товарное молоко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93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2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939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2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за реализованное товарное молоко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94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64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94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64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51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43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2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51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43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работ по восстановлению и повышению плодородия почв и защите сельскохозяйственных культур от особо опасных вредител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28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на приобретение минеральных удобр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3 944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28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3 944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 28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садоводческих и огороднических некоммерческих товарищест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5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на инженерное обеспечение территорий садоводческих и огороднических некоммерческих товарищест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4 904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5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4 904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5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элитного семено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 70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развитие элитного семеноводства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95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82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95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82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88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5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88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адоводства, поддержка закладки и ухода за многолетними насаждения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6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6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племенного животно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39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 66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18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94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94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39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66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8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39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66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овцеводства и козо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59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развитие овцеводства и козоводства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94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948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9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9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09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мясного ското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83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 5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за реализованный на откормочные площадки молодняк крупного рогатого ско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93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937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за реализованный молодняк крупного рогатого ско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94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949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00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0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 00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грантов на поддержку начинающих фермер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 10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8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1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 10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8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1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 10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8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грантов на развитие семейных фер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 21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2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 21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2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 21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оставление грантов на поддержку сельскохозяйственных потребительских кооперативов для развития материально-технической баз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3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3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8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нижение рисков в подотраслях растение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0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3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4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0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3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4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0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739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нижение рисков в подотраслях животно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5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5 R5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43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поддержка кредитования малых форм хозяйствова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6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 16 R5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3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8 31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25 356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8 51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инвестиционного кредитования в агропромышленном комплекс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 63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 356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51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94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8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93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94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85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93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R4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55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1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1 R43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55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19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Компенсация прямых понесенных затрат на строительство и модернизацию объектов агропромышленного комплекс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67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прямых понесенных затрат на создание объектов агропромышленного комплекса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2 94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67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2 02 948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 67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Техническая и технологическая модернизация, инновационное развити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2 08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4 27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32 50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новление парка сельскохозяйственной техн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08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 27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 50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компенсацию части затрат на приобретение сельскохозяйственной техники и оборудова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9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 02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 27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90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 02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 27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недополученных доходов при уплате лизингополучателем лизинговых платежей по договорам финансовой аренды (лизинга), заключенным на льготных (специальных) услов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94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6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1 948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6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Технологическая модернизация отраслей агропромышленного комплекс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на приобретение оборудования и техники для приготовления и заготовки корм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92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92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части затрат на приобретение технологического оборудования для молочного скотово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92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3 02 921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мелиоративного комплекс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12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ввода в эксплуатацию мелиорируемых земель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 01 R5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 01 R5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рганизация мероприятий при осуществлении деятельности по обращению с животными без владельцев, защита населения от болезней, общих для человека и животны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1 40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1 72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 48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 по сбору, утилизации и уничтожению биологических отход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89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281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35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80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9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3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80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9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3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дение в соответствие с требованиями ветеринарно-санитарных правил объектов утилизации биологических отходов, находящихся на территори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1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9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14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1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1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85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13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17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техники и оборудования для уничтожения биологических отход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49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1 949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1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2 81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1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5 02 81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51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6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69 27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69 44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74 719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75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40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417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20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854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 86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 29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30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32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4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4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93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1 93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роведения государственного технического надзор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обеспечение осуществления государственного технического надзор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2 94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2 941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конкурсных и выставочно-презентационных мероприятий в области сельского хозяй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3 94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3 94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3 94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2 02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3 76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5 03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ветеринарной службы Оренбургской области, работающих и проживающих в сельской мест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204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204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(выполнение работ) в области сельского хозяй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51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41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41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6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6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26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(выполнение работ) в области ветеринар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49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1 60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0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49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1 60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62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5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4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62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5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научно-технической политики, направленной на развитие сельского хозяй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научно-технических исследований по развитию сельского хозяй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5 93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5 939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едупреждение распространения и ликвидация африканской чумы свиней на территори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ивоэпизоотические мероприятия по предупреждению распространения и ликвидации африканской чумы свиней на территори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7 90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7 90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1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ивоэпизоотические мероприятия на территори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8 90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1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08 90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1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муниципальным образованиям в развитии сельскохозяйственного производ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1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10 81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 10 812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Экспорт продукции агропромышленного комплекс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8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8 96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 28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Экспорт продукции агропромышленного комплекс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 96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8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аккредитации ветеринарных лабораторий в национальной системе аккредит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2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2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стимулирования увеличения производства масличных культур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2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25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3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5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45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556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45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94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7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8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 T2 944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7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28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здание системы поддержки фермеров и развитие сельской коопер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9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 45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2 64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здание системы поддержки фермеров и развитие сельской коопер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45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41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системы поддержки фермеров и развитие сельской кооперации (Субсидии на предоставление грантов Агростартап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0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7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80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7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развитие сельскохозяйственных потребительских кооператив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2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3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2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3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обеспечение деятельности центра компетенций в сфере сельскохозяйственной кооперации и поддержки фермер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 I7 5480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Энергосбережение и повышение энергетической эффективност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 57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Энергосбережение и развитие рынка газомоторного топли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27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проектов по строительству автомобильных газонаполнительных компрессорных станций на территори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9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затрат хозяйствующим субъектам, связанных с реализацией проектов по строительству автомобильных газонаполнительных компрессорных стан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1 94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9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1 946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9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еревод транспортных средств на использование компримированного природного газ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затрат хозяйствующим субъектам, связанных с переводом транспортных средств на использование компримированного природного газ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2 94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 02 94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и использование возобновляемых источников энерг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научно-исследовательских работ в сфере энергосбережен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оведения научно-исследовательских работ в сфере энергосбереж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 01 92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 01 923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61 43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12 44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23 79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кадровой политики на государственной гражданской службе в органах исполнительной власт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70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Профессиональное развитие государственных гражданских и муниципальных служащих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 П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ессиональное развитие государственных гражданских служащи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 П6 92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 П6 92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0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еализация государственной национальной политик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38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5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Гармонизация межэтнических и межконфессиональных отношений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8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94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947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R5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3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 П7 R51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3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истемы социологического мониторинга оценки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проведение социологических исследований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социологических исследований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3 01 94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3 01 948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управления Оренбургской областью в условиях военного времен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управления Оренбургской областью в условиях военного времен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управления Оренбургской областью в условиях военного времен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 01 90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4 01 902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39 927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96 79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08 14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аппарата Губернатора и Правительств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47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19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47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197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03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57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 937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99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7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7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проведения губернаторских приемов, приемов и обслуживания делегаций и отдельных лиц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5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губернаторских приемов, приемов и обслуживания делегаций и отдельных лиц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2 90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5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2 901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54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4 51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4 51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7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осуществления полномочий сельских старост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7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онные выплаты, связанные с осуществлением деятельности сельских старос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7 92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7 924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административно-хозяйственного,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 93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05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 93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058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 39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55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55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 567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 689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6 32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8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92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2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2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9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70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76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и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9 51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70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76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09 511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 70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76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Государственная регистрация актов гражданского состояния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84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36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одержание центрального аппарата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44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839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1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2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32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3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1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4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1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05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52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2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05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528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осуществление мероприятий по переводу в электронную форму книг государственной регистрации актов гражданского состояния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74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85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0 5930F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мировых судей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 28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 48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761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5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661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53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аппарата мировых судей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021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91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91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 547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43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43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100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о-техническое и хозяйственное обеспечение деятельности мировых судей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719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49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 41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 41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719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210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662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662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719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 92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562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 562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1 719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еализация антикоррупционной политики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2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47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27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47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8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8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86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8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реализации региональной и информационной политик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41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8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41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8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6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802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802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 1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4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ддержка общественных инициатив и развитие институтов гражданского общества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7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9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здание условий для расширения участия институтов гражданского общества в решении проблем социально-экономического развит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расширения участия институтов гражданского общества в решении проблем социально-экономического развит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 01 94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 01 947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7 64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4 95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4 97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5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8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1 94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5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8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1 94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8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1 94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1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25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20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17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25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20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17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 60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72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3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3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3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2 943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1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3 94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0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1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3 94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3 943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3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ведение этнокультурных мероприятий в государственных организациях и учреждениях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этнокультурной направл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4 943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4 943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0 04 943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212 427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050 67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037 96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81 576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4 015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5 21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 191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 369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 569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 160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49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 69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45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8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68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40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714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61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88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888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79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71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71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2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2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2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централизованной бухгалтер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069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83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983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95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06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 06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1 72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57 38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64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64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сре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1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6 01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сре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1V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6 019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и использование средств резервного фонда по чрезвычайным ситуациям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сред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0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стабилизации финансовой ситуации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93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8 71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1 02 93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8 71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 695 84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32 22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10 607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37 56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43 37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43 37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округов и муниципальных районов на выравнивание бюджетной обеспеч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8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65 05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0 87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8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65 05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0 872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80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1 80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8 28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 85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 231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50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90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90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50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90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90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округов и муниципальных районов на поддержку мер по обеспечению сбалансированности бюдже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80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3 90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 89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80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3 905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 89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ая субвенция бюджетам городских округов и муниципальных районов на осуществление отдельных государственных полномоч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809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47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5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 02 809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47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 05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23 79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95 05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99 61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18 79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0 05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4 61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ные платежи по государственному внутреннему долгу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60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7 69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1 26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60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7 69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1 26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ные платежи по государственному внешнему долгу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60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0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2 60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0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79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Исполнение обязательств, связанных с осуществлением государственных заимствований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обязательств, связанных с осуществлением государственных заимствований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3 6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3 03 6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6 07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7 27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9 66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1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7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1 92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1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7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1 925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11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27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вышение эффективности бюджетных расходов муниципальных образований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53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53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рование победителей Всероссийского конкурса «Лучшая муниципальная практика» за счет средств резервного фонда Президента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5399R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06 5399R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П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П5 80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 П5 80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3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рганизация и осуществление внутреннего государственного финансового контроля в финансово-бюджетной сфер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5 13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10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рганизация и осуществление внутреннего государственного финансового контроля в финансово-бюджетной сфере за соблюдением бюджетного законодательства, иных нормативных правовых актов, регулирующих бюджетные правоотношения, и в сфере закупок для обеспечения нужд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3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10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3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10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92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50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259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6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6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 02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11 16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41 258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76 194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Комплексное освоение и развитие территорий в целях жилищного строитель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 32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Жилье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 F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32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 F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32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 F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 F1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28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системы градорегулирования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919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16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 16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в области градостроительной деятельн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2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2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2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для внесения сведений в Единый государственный реестр недвижим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4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2 80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4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2 808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4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работка проектов в области градостроительной деятельности для нужд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3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3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4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архитектуры и пространственно-градостроительного развития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9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1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9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16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50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1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10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 04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5 34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0 69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0 690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34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 690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 690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 17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81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818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52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94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94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5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5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 331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20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209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31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2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24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государственных услуг (выполнение работ) в сфере строительства и капитального ремон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72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69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71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 01 72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169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71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ипотечного жилищного кредитования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5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80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98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оддержка ипотечного жилищного кредитования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нуждающимся в улучшении жилищных условий гражданам на уплату первоначального взноса при получении ипотечного жилищного кредита или его ч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 01 20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 01 205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Переселение граждан из аварийного жилищного фонда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6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75 611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8 45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ереселение граждан из домов блокированной застройки, признанных аварийными до 1 января 2017 го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77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2 81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77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2 81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77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находящихся под угрозой обруш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находящихся под угрозой обрушен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3 81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3 81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25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4 814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25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04 814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253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2 58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 45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6748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 85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22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67483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 859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 22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67484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2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2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6 F3 67484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2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2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7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7 28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5 63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9 98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 14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 504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21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3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31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211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930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31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нуждающимся в улучшении жилищных условий молодым семьям на погашение части стоимости жилья в случае рождения (усыновления) ребенк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21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9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45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21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9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45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R49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72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84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1 R49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724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84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рганизационно-методических мероприят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2 91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7 02 91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18 44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667 389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Благоустройство зданий государственных и муниципальных образовательных организац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65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17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01 R25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65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17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01 R25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65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 17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9 78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0 210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2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67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23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67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23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 40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03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23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 40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037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5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 32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8 25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552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 324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8 257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 97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 47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6 973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 472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8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4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44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0 E1 808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413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44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 68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421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308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91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5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5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мероприятий в сфере патриотического воспитания и допризывной подготовки молодеж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72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10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723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10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6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936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936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1 936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4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6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5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3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7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3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3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0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7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36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, посвященных воинской славе и памятным датам Росс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4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3 942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9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волонтерского движения как важного элемента системы патриотического воспитания молодеж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етских и молодежных общественных организаций патриотической направл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4 93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4 93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4 936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вековечение памяти погибших при защите Отечества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6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4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6 R2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4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 06 R29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47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84 61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64 74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89 53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остранственное развитие территорий населенных пунктов и формирование рациональной планировочной структуры городов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я автономной некоммерческой организации «Центр развития архитектурной деятельности, градостроительства и благоустройства Оренбургской области» на финансовое обеспечение деятельности, связанной с организацией и реализацией мероприятий по развитию и благоустройству городской среды на территори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02 94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02 946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3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3 31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3 44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54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542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555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2 37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37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555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2 379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 37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программ формирования современной городской сре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81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066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81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6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066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81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6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 F2 813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267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95 404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5 510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9 805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4 67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 20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Улучшение жилищных условий граждан, проживающих на сельских территория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67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05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на строительство (приобретение) жилья гражданам, проживающим в сельской мест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204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9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204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95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67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0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1 01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 679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09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73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61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876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Оказание содействия сельскохозяйственным товаропроизводителям в обеспечении квалифицированными специалистам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1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1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Привлечение студентов к прохождению производственной практик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2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 02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3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10 251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39 243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3 212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газификации в сельской местн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16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8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48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1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148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водоснабжения в сельской местност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09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55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90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5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2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90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5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Развитие сети автомобильных дорог, ведущих к общественно значимым объектам сельских населенных пунктов, расположенных на сельских территориях, объектам производства и переработки продукции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 302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2 4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8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4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86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44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транспортной инфраструктуры на сельских территориях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R3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 81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3 R37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 81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Благоустройство сельских территор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4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25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4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25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4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1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252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1 722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35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97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4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8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7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 387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94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8 245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 05 R57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7 0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29 548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56 500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93 592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 36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5 784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3 508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шее должностное лицо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22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 705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429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 669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34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597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28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4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54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061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83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834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2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8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8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26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356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924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986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733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640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6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1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це-губернаторы и заместители председателя Правительства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5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59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Законодательного Собран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8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4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8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46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утаты Законодательного Собран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80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562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800,2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562,1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Избирательной комисси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6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69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итель Счетной палаты Оренбургской области и его заместител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1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8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12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олномоченный по правам ребенка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2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1009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22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8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93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93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1 00 9394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975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97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97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депутатов Государственной Думы и их помощников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3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62,2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62,2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941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7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7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8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4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4,5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членов Совета Федерации и их помощников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34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3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3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45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4,8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4,8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2 00 51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 00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 522,5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содействия Избирательной комиссии Оренбургской области в реализации ее полномочий по подготовке и проведению выборов всех уровн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944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9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944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98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выборов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94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3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63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00 9446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30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63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 714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908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 806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63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585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63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94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32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3 W0 9487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 321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211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157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157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бщественной палаты Оренбургской области и Уполномоченного по правам ребенка 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7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693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53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53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7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393,5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1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1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7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,6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7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24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21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21,4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общественной и социальной направленности Законодательного Собран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03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тавительские расходы Законодательного Собрания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01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, связанных с присвоением наград Оренбургской области и наград органов государственной власти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2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мии и грант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245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8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содействия Законодательному Собранию Оренбургской области в реализации его полномочи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4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9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 00 9442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98,9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1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0000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92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6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8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4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1,1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7 00 90010</w:t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0</w:t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250 000,0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5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1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 378 172,7</w:t>
            </w:r>
          </w:p>
        </w:tc>
        <w:tc>
          <w:tcPr>
            <w:tcW w:w="1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7 215 513,4</w:t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6 590 846,5</w:t>
            </w:r>
          </w:p>
        </w:tc>
      </w:tr>
    </w:tbl>
    <w:p>
      <w:pPr>
        <w:pStyle w:val="Style18"/>
        <w:ind w:firstLine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567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b/>
      <w:bCs/>
      <w:szCs w:val="28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right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u w:val="single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  <w:u w:val="single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right"/>
    </w:pPr>
    <w:rPr>
      <w:rFonts w:ascii="Arial" w:hAnsi="Arial" w:cs="Arial"/>
      <w:sz w:val="2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21:00Z</dcterms:created>
  <dc:creator>User</dc:creator>
  <dc:description/>
  <cp:keywords/>
  <dc:language>en-US</dc:language>
  <cp:lastModifiedBy>Пользователь Минфин области</cp:lastModifiedBy>
  <cp:lastPrinted>2018-10-30T13:33:00Z</cp:lastPrinted>
  <dcterms:modified xsi:type="dcterms:W3CDTF">2020-12-02T07:13:00Z</dcterms:modified>
  <cp:revision>6</cp:revision>
  <dc:subject/>
  <dc:title>Приложение 6</dc:title>
</cp:coreProperties>
</file>